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MODIFICACIÓN, SUSPENSIÓN Y EXTINCIÓ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DEL CONTRATO DE TRABAJ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1015" w:hRule="atLeast"/>
        </w:trPr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MODIFICACIÓN = CAMBIO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SUSPENSIÓN = INTERRUPCIÓN TEMPO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EXTINCIÓN = FIN, TERMINACIÓ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194310</wp:posOffset>
                </wp:positionV>
                <wp:extent cx="0" cy="7429500"/>
                <wp:effectExtent l="16510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.3pt" to="112pt,600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</wp:posOffset>
                </wp:positionV>
                <wp:extent cx="0" cy="2286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3pt" to="225pt,18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TEGORÍ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F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MOVILIDAD </w:t>
        <w:tab/>
        <w:tab/>
      </w:r>
    </w:p>
    <w:p>
      <w:pPr>
        <w:pStyle w:val="Normal"/>
        <w:ind w:left="2124" w:firstLine="708"/>
        <w:rPr/>
      </w:pPr>
      <w:r>
        <w:rPr/>
        <w:t>FUNCIONAL</w:t>
      </w:r>
    </w:p>
    <w:p>
      <w:pPr>
        <w:pStyle w:val="Normal"/>
        <w:ind w:left="4248" w:firstLine="708"/>
        <w:rPr/>
      </w:pPr>
      <w:r>
        <w:rPr/>
        <w:t xml:space="preserve">CATEGORÍ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UPERIO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7843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05pt" to="342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0" cy="194310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35pt" to="225pt,16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INDIVIDUAL (*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ASL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COLECTIVO 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CIÓN</w:t>
        <w:tab/>
        <w:tab/>
        <w:t xml:space="preserve">MOVILIDAD </w:t>
      </w:r>
    </w:p>
    <w:p>
      <w:pPr>
        <w:pStyle w:val="Normal"/>
        <w:rPr/>
      </w:pPr>
      <w:r>
        <w:rPr/>
        <w:tab/>
        <w:tab/>
        <w:tab/>
        <w:tab/>
        <w:t>GEOGRÁ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SPLAZA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128270</wp:posOffset>
                </wp:positionV>
                <wp:extent cx="0" cy="16002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0.1pt" to="255.7pt,13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DIVIDUAL (*)</w:t>
      </w:r>
    </w:p>
    <w:p>
      <w:pPr>
        <w:pStyle w:val="Normal"/>
        <w:rPr/>
      </w:pPr>
      <w:r>
        <w:rPr/>
        <w:tab/>
        <w:tab/>
        <w:tab/>
        <w:tab/>
        <w:t>MODIFICACIÓN</w:t>
      </w:r>
    </w:p>
    <w:p>
      <w:pPr>
        <w:pStyle w:val="Normal"/>
        <w:ind w:left="2124" w:firstLine="708"/>
        <w:rPr/>
      </w:pPr>
      <w:r>
        <w:rPr/>
        <w:t>SUSTANCIAL</w:t>
      </w:r>
    </w:p>
    <w:p>
      <w:pPr>
        <w:pStyle w:val="Normal"/>
        <w:ind w:left="2124" w:firstLine="708"/>
        <w:rPr/>
      </w:pPr>
      <w:r>
        <w:rPr/>
        <w:t xml:space="preserve">CONDICIONES </w:t>
      </w:r>
    </w:p>
    <w:p>
      <w:pPr>
        <w:pStyle w:val="Normal"/>
        <w:ind w:left="2124" w:firstLine="708"/>
        <w:rPr/>
      </w:pPr>
      <w:r>
        <w:rPr/>
        <w:t>DE TRABAJO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>COLECTIVO</w:t>
        <w:tab/>
        <w:t xml:space="preserve"> (*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(*) Indemnización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USPENSIÓN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CAUSAS (Art. 46 E.T)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utuo acuerdo entre las part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s consignadas válidamente en el contr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capacidad temporal de los trabajador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ternidad de la mujer trabajadora y adopción o acogida de menores de 5 añ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umplimiento del Servicio Militar o la Prestación Social Sustitutorí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jercicio de cargo público representativ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ivación de libertad del trabajador, mientras no exista sentencia  condenator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uspensión de empleo y sueldo por razones disciplinaria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uerza mayor tempor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usas económicas, técnicas, organizativas y de producció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cedencia Voluntaria</w:t>
      </w:r>
      <w:r>
        <w:rPr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cedencia forzosa, para la persona que haya sido designada o elegida para un cargo público o realizan funciones sindicales de ámbito provincial o superi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r el ejercicio del derecho a la huelg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ierre legal de la empresa (Cierre patronal)</w:t>
      </w:r>
    </w:p>
    <w:p>
      <w:pPr>
        <w:pStyle w:val="Heading3"/>
        <w:rPr>
          <w:sz w:val="48"/>
        </w:rPr>
      </w:pPr>
      <w:r>
        <w:rPr>
          <w:sz w:val="48"/>
        </w:rPr>
        <w:t>EXTINCIÓN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4140"/>
      </w:tblGrid>
      <w:tr>
        <w:trPr>
          <w:trHeight w:val="503" w:hRule="atLeast"/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LUNTAD DE LAS PARTES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MUTUO ACUERD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DIMISIÓN TRABAJADOR </w:t>
            </w:r>
          </w:p>
          <w:p>
            <w:pPr>
              <w:pStyle w:val="Heading4"/>
              <w:rPr/>
            </w:pPr>
            <w:r>
              <w:rPr/>
              <w:t>Preavis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PIRACIÓN TIEMPO CONVENIDO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o REALIZACIÓN DE LA OBRA O SERVICIO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*)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CHOS OBJETIVOS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MUERTE, INVALIDEZ o JUBILACIÓN DEL TRABAJAD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ERTE, INVALIDEZ o JUBILACIÓN DEL EMPRESARIO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ERZA MAY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NCUMPLIMIENTO OBLIGACIONES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UNA DE LAS PARTES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DESPID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Trabajador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COLECTIVO 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CAUSAS OBJETIVAS 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DISCIPLINARIO 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TINCIÓN VOLUNTAD DEL TRABAJADOR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Empresario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*) Indemnización</w:t>
      </w:r>
    </w:p>
    <w:p>
      <w:pPr>
        <w:pStyle w:val="TextBody"/>
        <w:rPr/>
      </w:pPr>
      <w:r>
        <w:rPr/>
        <w:t xml:space="preserve">INDEMNIZACIONES </w:t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2259"/>
        <w:gridCol w:w="4484"/>
      </w:tblGrid>
      <w:tr>
        <w:trPr/>
        <w:tc>
          <w:tcPr>
            <w:tcW w:w="44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ILIDAD GEOGRÁFICA</w:t>
            </w:r>
          </w:p>
          <w:p>
            <w:pPr>
              <w:pStyle w:val="Heading5"/>
              <w:rPr/>
            </w:pPr>
            <w:r>
              <w:rPr/>
              <w:t>(Traslado Individual)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días por año, con un máximo de 12 mensualidades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IFICACIÓN SUSTANCIAL CONDICIONES DE TRABAJO (Individual)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 días por año, con un máximo de 9 mensualidades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PIRACIÓN TIEMPO CONVENID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o REALIZACIÓN DE LA OBRA O SERVICIO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días por año,</w:t>
            </w:r>
          </w:p>
          <w:p>
            <w:pPr>
              <w:pStyle w:val="Normal"/>
              <w:jc w:val="center"/>
              <w:rPr/>
            </w:pPr>
            <w:r>
              <w:rPr/>
              <w:t>12 dias por año, si estas contratado por una EEt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CHOS OBJETIVO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uerte, Invalidez o Jubilación del Empresario)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 mes de salario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PIDO COLECTIVO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 días por año, con un máximo de 12 mensualidades</w:t>
            </w:r>
          </w:p>
        </w:tc>
      </w:tr>
      <w:tr>
        <w:trPr>
          <w:trHeight w:val="711" w:hRule="atLeast"/>
          <w:cantSplit w:val="true"/>
        </w:trPr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DESPI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AS</w:t>
            </w:r>
          </w:p>
        </w:tc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PROCED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días por año, con un máximo de 12 mensualidad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IMPROCED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oindependiente2"/>
              <w:rPr/>
            </w:pPr>
            <w:r>
              <w:rPr/>
              <w:t>45 días por año, con un máximo de 42 mensualidad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NULO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admisión trabajador y abono salarios tramita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DESPIDO</w:t>
            </w:r>
          </w:p>
          <w:p>
            <w:pPr>
              <w:pStyle w:val="Heading5"/>
              <w:rPr/>
            </w:pPr>
            <w:r>
              <w:rPr/>
              <w:t>DISCIPLINARIO</w:t>
            </w:r>
          </w:p>
        </w:tc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ENTE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 hay derecho a Indemniz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ROCED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 días por año, con un máximo de 42 mensualidad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NUL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admisión trabajador y abono salarios tramitación</w:t>
            </w:r>
          </w:p>
        </w:tc>
      </w:tr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INCIÓN VOLUNTAD TRABAJOR</w:t>
            </w:r>
          </w:p>
        </w:tc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5 días por año, con un máximo de 42 mensualidad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(Trabajadores con una antigüedad mínima de 1 años en la empresa, se les reconoce el derecho de situarse en excedencia voluntaria por un plazo mínimo de 2 años y máximo de 5 años. Este derecho sólo se puede volver a ejecutar si han transcurrido un mínimo de 4 años desde la última excedencia)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>Los despidos se clasifican en: Procedentes, Improcedentes y Nul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48:00Z</dcterms:created>
  <dc:creator>-</dc:creator>
  <dc:description/>
  <dc:language>en-US</dc:language>
  <cp:lastModifiedBy>Administrador</cp:lastModifiedBy>
  <cp:lastPrinted>2000-12-28T19:24:00Z</cp:lastPrinted>
  <dcterms:modified xsi:type="dcterms:W3CDTF">2008-04-18T07:51:00Z</dcterms:modified>
  <cp:revision>3</cp:revision>
  <dc:subject/>
  <dc:title>MODIFICACIÓN = CAMBIOS</dc:title>
</cp:coreProperties>
</file>